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29585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52365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49664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33883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