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0876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8227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327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7729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