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07449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3067191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4540711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