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377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1026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6013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71893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