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19634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76877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13508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02237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