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mb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mbination (function application) into rator and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is a term destructor for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comb `t1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{(`t1`,`t2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comb} if term is not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comb `SUC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SUC`, `0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{dest_comb} to reveal more about the intern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comb `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NUMERAL`, `BIT0 (BIT0 (BIT1 (BIT1 _0)))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dest_const, dest_var, is_comb, list_mk_comb, mk_comb, strip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