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J_COMPO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s t u. BIJ f s t /\ BIJ g t u ==&gt; BIJ(g o f)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