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 : (tactic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 is part of the subgoal package. It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}. For a 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exp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