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711975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2084160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310561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964359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