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136245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136245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136245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136245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136245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136245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13624541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136245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136245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1362454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136245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136245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136245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1362454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1362454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1362454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1362454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1362454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1362454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1362454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1362454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1362454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1362454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1362454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1362454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1362454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1362454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1362454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1362454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1362454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1362454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1362454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1362454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1362454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1362454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1362454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1362454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1362454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1362454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