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542221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54222169"/>
      <w:bookmarkStart w:id="1" w:name="__Fieldmark__15_2454222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542221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54222169"/>
      <w:bookmarkStart w:id="3" w:name="__Fieldmark__16_2454222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542221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54222169"/>
      <w:bookmarkStart w:id="5" w:name="__Fieldmark__17_24542221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54222169"/>
      <w:bookmarkStart w:id="7" w:name="__Fieldmark__19_24542221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