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0785224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07852242"/>
      <w:bookmarkStart w:id="1" w:name="__Fieldmark__0_240785224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