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5174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4908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4489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2546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60716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569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1250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7949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678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2778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85891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49051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1527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997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1650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404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4039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65242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050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08086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98298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27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936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8922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83248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73490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00783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6550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8356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7731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0699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26260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89635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3998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0073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0859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19666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64926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47585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