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287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742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89251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