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775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2498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209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