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37860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1367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08005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39845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