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31450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57968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19342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59877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