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24753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94706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3405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