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00266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39644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07657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