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7549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45033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5427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