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329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029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995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2829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