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340480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128628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837610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427899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