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YM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left-hand and right-hand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symmetry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1 = t2}, the inference rule {SYM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2 = t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2 =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REDUCE_CONV `12 * 1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2 * 12 =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YM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44 = 12 *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SYM} rule requires the input theorem to be a simple equa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ructure such as outer universal quantifiers. To reverse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deeper inside theorems, you may use {GSYM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YM, REFL, 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