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type : (term -&gt; type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