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5562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02911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06959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