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5124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175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9710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