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599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00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92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10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877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240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777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60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59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756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065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308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00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