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65917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21026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80335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97728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32408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29255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82686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25874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56567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15115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85608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21776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90128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24293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53053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89362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23254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