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252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93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900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485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560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279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088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580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658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285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210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34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894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61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987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