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40681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53612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