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263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734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825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583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972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350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747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197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769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742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168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103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47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