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84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90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14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0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80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37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65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40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0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24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21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90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54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6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39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7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0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