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616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04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543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0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26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147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132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972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985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413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15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412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122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337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81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