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74364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1302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12479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8851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1621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52314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0780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27377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35522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23720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14433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17136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54654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3188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44089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3017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2133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60896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395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1279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45010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17284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92704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19511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84365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96839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7840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90469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34097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29204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21396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7298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25631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54879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73485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287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0381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89739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577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