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8924792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3023782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7759427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863619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2387901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1705533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7170809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2826166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1225923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0940577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9573552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6522793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3633904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7230003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4685339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539575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8662270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9479329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9768149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4005408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2523515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321358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1409967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7990239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9500623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9150138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9276675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7329165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3766590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4202849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6722489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6388197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8403611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2844965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094798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1684043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9186082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2346943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0590430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