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4167957"/>
            <w:bookmarkStart w:id="1" w:name="__Fieldmark__1_994167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4167957"/>
            <w:bookmarkStart w:id="3" w:name="__Fieldmark__2_994167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4167957"/>
            <w:bookmarkStart w:id="5" w:name="__Fieldmark__3_994167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4167957"/>
            <w:bookmarkStart w:id="7" w:name="__Fieldmark__4_994167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4167957"/>
            <w:bookmarkStart w:id="9" w:name="__Fieldmark__5_994167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4167957"/>
            <w:bookmarkStart w:id="11" w:name="__Fieldmark__6_994167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4167957"/>
            <w:bookmarkStart w:id="13" w:name="__Fieldmark__8_994167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4167957"/>
            <w:bookmarkStart w:id="15" w:name="__Fieldmark__9_994167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4167957"/>
            <w:bookmarkStart w:id="17" w:name="__Fieldmark__18_994167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4167957"/>
            <w:bookmarkStart w:id="19" w:name="__Fieldmark__20_994167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4167957"/>
            <w:bookmarkStart w:id="21" w:name="__Fieldmark__21_994167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4167957"/>
            <w:bookmarkStart w:id="23" w:name="__Fieldmark__22_994167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4167957"/>
            <w:bookmarkStart w:id="25" w:name="__Fieldmark__23_994167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4167957"/>
            <w:bookmarkStart w:id="27" w:name="__Fieldmark__24_994167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4167957"/>
            <w:bookmarkStart w:id="29" w:name="__Fieldmark__25_994167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4167957"/>
            <w:bookmarkStart w:id="31" w:name="__Fieldmark__26_994167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4167957"/>
            <w:bookmarkStart w:id="33" w:name="__Fieldmark__35_994167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4167957"/>
            <w:bookmarkStart w:id="35" w:name="__Fieldmark__36_994167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4167957"/>
            <w:bookmarkStart w:id="37" w:name="__Fieldmark__38_994167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4167957"/>
            <w:bookmarkStart w:id="39" w:name="__Fieldmark__39_994167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4167957"/>
            <w:bookmarkStart w:id="41" w:name="__Fieldmark__40_994167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4167957"/>
            <w:bookmarkStart w:id="43" w:name="__Fieldmark__41_994167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4167957"/>
            <w:bookmarkStart w:id="45" w:name="__Fieldmark__43_994167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4167957"/>
            <w:bookmarkStart w:id="47" w:name="__Fieldmark__44_994167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4167957"/>
            <w:bookmarkStart w:id="49" w:name="__Fieldmark__46_994167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4167957"/>
            <w:bookmarkStart w:id="51" w:name="__Fieldmark__47_994167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4167957"/>
            <w:bookmarkStart w:id="53" w:name="__Fieldmark__49_994167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4167957"/>
            <w:bookmarkStart w:id="55" w:name="__Fieldmark__50_994167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4167957"/>
            <w:bookmarkStart w:id="57" w:name="__Fieldmark__52_994167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4167957"/>
            <w:bookmarkStart w:id="59" w:name="__Fieldmark__53_994167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4167957"/>
            <w:bookmarkStart w:id="61" w:name="__Fieldmark__54_994167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4167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4167957"/>
            <w:bookmarkStart w:id="63" w:name="__Fieldmark__55_994167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4167957"/>
            <w:bookmarkStart w:id="65" w:name="__Fieldmark__56_994167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4167957"/>
      <w:bookmarkStart w:id="67" w:name="__Fieldmark__57_994167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4167957"/>
            <w:bookmarkStart w:id="69" w:name="__Fieldmark__61_994167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4167957"/>
            <w:bookmarkStart w:id="71" w:name="__Fieldmark__62_994167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4167957"/>
            <w:bookmarkStart w:id="73" w:name="__Fieldmark__63_994167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4167957"/>
            <w:bookmarkStart w:id="75" w:name="__Fieldmark__65_994167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4167957"/>
            <w:bookmarkStart w:id="77" w:name="__Fieldmark__87_994167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4167957"/>
            <w:bookmarkStart w:id="79" w:name="__Fieldmark__88_994167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4167957"/>
            <w:bookmarkStart w:id="81" w:name="__Fieldmark__89_994167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4167957"/>
            <w:bookmarkStart w:id="83" w:name="__Fieldmark__90_994167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4167957"/>
            <w:bookmarkStart w:id="85" w:name="__Fieldmark__91_994167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4167957"/>
            <w:bookmarkStart w:id="87" w:name="__Fieldmark__92_994167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