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MAP �f�[�^&amp;���[�e�B��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32A.ASC  32�h�b�g��{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32B.ASC  32�h�b�g�g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16A.ASC  16�h�b�g��{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16B.ASC  16�h�b�g�g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08A.ASC  8�h�b�g��{�Z�b�g (BITM32A.ASC ����ϊ���, �C���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08B.ASC  8�h�b�g�g���Z�b�g (BITM32B.ASC ����ϊ���, �C���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[�e�B��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Vnn.FOR    �I���W�i���f�[�^���� windows �p�̃f�[�^ BITMnn.W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ϊ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nn.FOR    BITMnn.PC �Ƀf�[�^��ǉ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HALF.FOR   32 BIT -&gt; 16 BIT �</w:t>
      </w:r>
      <w:r>
        <w:rPr>
          <w:rtl w:val="true"/>
        </w:rPr>
        <w:t xml:space="preserve">܂��� </w:t>
      </w:r>
      <w:r>
        <w:rPr/>
        <w:t>16</w:t>
      </w:r>
      <w:r>
        <w:rPr/>
        <w:t xml:space="preserve"> BIT -&gt; 8 BIT �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�p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32.WIN   Laser Shot �p          (DIREC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08.WIN   Windows �p             (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