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32321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8367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4712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79370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