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83867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12757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