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56312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61872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90505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0181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