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48159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6599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37869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69958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