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67371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44940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85657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41088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