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' |- u}, and a goal, {ASSUME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{u} to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ASSUME_TAC (A'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unless {A'} is a subset of {A}, this tactic is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sumption is unlabelled; for a named assumption use {LABEL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dd an external theorem as an assumption if desired, for examp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ASM_REWRITE_TAC[]} will automatically apply it. But usually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some theorem-tactical, e.g. by discharging the anteced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r doing forward inference on another assumption. For exampl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0 = x ==&gt; f(2 * x) = f(x * f(x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might not want to just do {DISCH_TAC} or {STRIP_TAC}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will be {`0 = x`}. One can swap it first then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ASSUME_TAC o SY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x = 0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2 * x) = f (x * f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the goal can very easily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arameter to various theorem-tacticals such as {X_CHOOSE_TH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etc. when it is simply desired to add the theore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to the assumptions rather than used furth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DESTRUCT_TAC, LABEL_TAC, 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