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OFFSET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ble f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k. (\n. f(n num_add k)) sums ((suminf f) - (Sum(0,k)f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