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HOOSE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HOOSE_THEN : (term -&gt; thm_tactica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xistentially quantified variable with given witness, and pas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HOOSE_THEN} expects a variable {y}, a tactic-genera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f:thm-&gt;tactic}, and a theorem of the form {(A1 |- ?x. w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A new theorem is created by introducing the give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y} as a witness for the object {x} whose existence is assert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, {(w[y/x] |- w[y/x])}.  If the tactic-generating function 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is theorem produces results as follows when appli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 ({{w[y/x]}} |- w[y/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(X_CHOOSE_THEN "y" f (A1 |- ?x. w))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{(A ?- t)} produces 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X_CHOOSE_THEN "y" f (A1 |- ?x. 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       ("y" not free any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heorem's conclusion is not existentially quant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not a variable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variable is free in {w} or {t}, or if the theorem h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othesis which is not alpha-convertible to an assum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oal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m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 following theorem may be appl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["n &lt; m"] |- ?p. m = n + p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 {(X_CHOOSE_THEN "q:num" SUBST1_TAC th)}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n &lt; m}} ?- ?x. n + q = n + (x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, CHOOSE_THEN, CONJUNCTS_THEN, CONJUNCTS_THEN2, DISJ_CASES_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2, DISJ_CASES_THENL, STRIP_THM_THEN, X_CHOOSE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