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29129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73549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93272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25911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