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88339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8833994"/>
            <w:bookmarkStart w:id="1" w:name="__Fieldmark__0_33088339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