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4309728"/>
      <w:bookmarkStart w:id="1" w:name="__Fieldmark__3_4943097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4309728"/>
      <w:bookmarkStart w:id="3" w:name="__Fieldmark__4_4943097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943097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94309728"/>
      <w:bookmarkStart w:id="5" w:name="__Fieldmark__6_4943097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