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47020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61347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58884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