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9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01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35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746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5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38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1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565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59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49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26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77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62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